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Додаток 2 </w:t>
      </w:r>
    </w:p>
    <w:p>
      <w:pPr>
        <w:pStyle w:val="Normal"/>
        <w:ind w:left="2124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до Комплексної обласної програми</w:t>
      </w:r>
    </w:p>
    <w:p>
      <w:pPr>
        <w:pStyle w:val="Normal"/>
        <w:ind w:left="2124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підтримки сім’ї, забезпечення</w:t>
      </w:r>
    </w:p>
    <w:p>
      <w:pPr>
        <w:pStyle w:val="Normal"/>
        <w:ind w:left="2124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гендерної рівності та протидії </w:t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  <w:t xml:space="preserve">торгівлі людьми на період </w:t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  <w:t>до 2016 року</w:t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та захо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нання Комплексної обласної програми підтримки сім’ї, забезпечення ґендерної рів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тидії торгівлі людьми на період до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"/>
        <w:gridCol w:w="2342"/>
        <w:gridCol w:w="3599"/>
        <w:gridCol w:w="1605"/>
        <w:gridCol w:w="19"/>
        <w:gridCol w:w="3056"/>
        <w:gridCol w:w="900"/>
        <w:gridCol w:w="900"/>
        <w:gridCol w:w="900"/>
        <w:gridCol w:w="903"/>
      </w:tblGrid>
      <w:tr>
        <w:trPr>
          <w:trHeight w:val="278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вдання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по роках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 грн)</w:t>
            </w:r>
          </w:p>
        </w:tc>
      </w:tr>
      <w:tr>
        <w:trPr>
          <w:trHeight w:val="27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</w:tr>
      <w:tr>
        <w:trPr>
          <w:trHeight w:val="277" w:hRule="atLeast"/>
        </w:trPr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тримка та розвиток сім’ї</w:t>
            </w:r>
          </w:p>
        </w:tc>
      </w:tr>
      <w:tr>
        <w:trPr>
          <w:trHeight w:val="18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Здійснення заходів з удосконалення законодавства та управління у сфері підтримки та розвитку сім</w:t>
            </w:r>
            <w:r>
              <w:rPr/>
              <w:t>’ї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пропозицій щодо внесення змін до чинного законодавства для удосконалення системи соціальної підтримки сімей з дітьми, в тому числі багатодітни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епартаменти облдержадміністрації: соціального захисту населення; сім’ї, молоді та спорт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проведення соціологічних досліджень, які стосуються стану та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ку сім’ї в област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4 рі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управління освіти і науки облдержадміністрації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вчення стану реалізації державної сімейної політики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опередження насильства у сім’ї в районах та містах област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171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підвищення престижу сім’ї,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олі батька у вихованні дітей, </w:t>
            </w:r>
            <w:r>
              <w:rPr>
                <w:sz w:val="24"/>
                <w:szCs w:val="24"/>
                <w:lang w:val="uk-UA"/>
              </w:rPr>
              <w:t>утвердження пріоритетності сімейних цін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інформаційно-просвітницьких кампаній, культурологічних заходів, виготовлення та розповсюдження соціальної реклами щодо формування позитивного іміджу сім’ї, підвищення в сім’ї ролі батька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управління освіти і науки облдержадміністрації, обласний центр соціальних служб для сім’ї, дітей та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14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оведення заходів, зокрема, засідань за круглим столом, брифінгів, семінарів, тренінгів, спрямованих на збереження та популяризацію національних культурних сімейних традицій і цінностей, підвищення престижу багатодітних сімей, попередження насильства в сім’ї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управління освіти і науки облдержадміністрації, обласний центр соціальних служб для сім’ї, дітей та молоді, райдержадміністрації, виконавчі комітети міських рад Чернігова, Ніжина, Прилук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3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вчальних семінарів з питань підтримки сім’ї та соціального захисту багатодітних сімей для представників структурних підрозділів райдержадміністрацій та міських рад Чернігова, Ніжина, Прилук, які здійснюють реалізацію державної сімейної політик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196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ведення інформаційно-культурологічних заходів, </w:t>
            </w:r>
            <w:r>
              <w:rPr>
                <w:bCs/>
                <w:sz w:val="24"/>
                <w:szCs w:val="24"/>
              </w:rPr>
              <w:t>спрямован</w:t>
            </w:r>
            <w:r>
              <w:rPr>
                <w:bCs/>
                <w:sz w:val="24"/>
                <w:szCs w:val="24"/>
                <w:lang w:val="uk-UA"/>
              </w:rPr>
              <w:t>их</w:t>
            </w:r>
            <w:r>
              <w:rPr>
                <w:bCs/>
                <w:sz w:val="24"/>
                <w:szCs w:val="24"/>
              </w:rPr>
              <w:t xml:space="preserve"> на популяризацію сімейних цінностей та відродження народних родинних традиці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до Міжнародного дня сім’ї, Дня матері, </w:t>
            </w:r>
            <w:r>
              <w:rPr>
                <w:sz w:val="24"/>
                <w:szCs w:val="24"/>
                <w:lang w:val="uk-UA"/>
              </w:rPr>
              <w:t>Дня батька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и облдержадміністрації: сім’ї, молоді та спорту; культури і туризму, національностей та релігій;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18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обласного етапу Всеукраїнського фестивалю - конкурсу «Таланти багатодітної родини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райдержадміністрації, виконавчі комітети міських рад Чернігова, Ніжина, Прилук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5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культурологічних заходів з метою підтримки творчо обдарованих дітей з різних категорій сім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райдержадміністрації, виконавчі комітети міських рад Чернігова, Ніжина, Прилук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358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молоді до подружнього життя, формування серед сімей з дітьми відповідального батьківств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діяльності виїзних мобільних консультаційних пунктів соціальної роботи з метою проведення інформаційно-профілактичної роботи з питань збереження репродуктивного здоров’я, популяризації здорового способу життя, відповідального батьківства, попередження сімейного неблагополуччя, підготовки молоді до сімейного життя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центр соціальних служб для сім’ї, дітей та молод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роботи консультативних пунктів при пологових будинках з метою формування відповідального ставлення до батьківства, надання соціальних послуг жінкам, які мають намір відмовитись від новонародженої дитини та перебувають у кризовому стан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ласний центр соціальних служб для сім’ї, дітей та молоді, </w:t>
            </w:r>
            <w:r>
              <w:rPr>
                <w:color w:val="000000"/>
                <w:lang w:val="uk-UA"/>
              </w:rPr>
              <w:t>управління охорони здоров’я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тематичних зустрічей, тренінгів, відеолекторіїв з питань підготовки молоді до сімейного життя на базі навчальних закладів област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обласний центр соціальних служб для сім’ї, дітей та молод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Виготовлення та розповсюдження </w:t>
            </w:r>
            <w:r>
              <w:rPr>
                <w:sz w:val="24"/>
                <w:szCs w:val="24"/>
              </w:rPr>
              <w:t xml:space="preserve">соціально–рекламної продукції щодо </w:t>
            </w:r>
            <w:r>
              <w:rPr>
                <w:sz w:val="24"/>
                <w:szCs w:val="24"/>
                <w:lang w:val="uk-UA"/>
              </w:rPr>
              <w:t>збереження репродуктивного здоров’</w:t>
            </w:r>
            <w:r>
              <w:rPr>
                <w:sz w:val="24"/>
                <w:szCs w:val="24"/>
              </w:rPr>
              <w:t>я, популяризації здорового способу життя</w:t>
            </w:r>
            <w:r>
              <w:rPr>
                <w:sz w:val="24"/>
                <w:szCs w:val="24"/>
                <w:lang w:val="uk-UA"/>
              </w:rPr>
              <w:t xml:space="preserve">, відповідального батьківства, профілактики домашнього насильства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, узагальнення та поширення перспективного досвіду роботи педагогічних працівників з питань формування відповідального батьківства серед учнівської молод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ка соціально вразливих категорій сім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Здійснення моніторингу стану призначення та виплати державних соціальних допомог з метою забезпечення вчасної та в повному обсязі виплати усіх видів соціальної допомоги</w:t>
            </w:r>
            <w:r>
              <w:rPr>
                <w:color w:val="00008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м’ям з дітьми</w:t>
            </w:r>
            <w:r>
              <w:rPr>
                <w:color w:val="00008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безпеч</w:t>
            </w:r>
            <w:r>
              <w:rPr>
                <w:sz w:val="24"/>
                <w:szCs w:val="24"/>
                <w:lang w:val="uk-UA"/>
              </w:rPr>
              <w:t>ення</w:t>
            </w:r>
            <w:r>
              <w:rPr>
                <w:sz w:val="24"/>
                <w:szCs w:val="24"/>
              </w:rPr>
              <w:t xml:space="preserve"> проведення для дітей </w:t>
            </w:r>
            <w:r>
              <w:rPr>
                <w:sz w:val="24"/>
                <w:szCs w:val="24"/>
                <w:lang w:val="uk-UA"/>
              </w:rPr>
              <w:t xml:space="preserve">із сімей соціально вразливих категорій </w:t>
            </w:r>
            <w:r>
              <w:rPr>
                <w:sz w:val="24"/>
                <w:szCs w:val="24"/>
              </w:rPr>
              <w:t>заходів з нагоди Міжнародного дня захисту дітей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Дня знань</w:t>
            </w:r>
            <w:r>
              <w:rPr>
                <w:sz w:val="24"/>
                <w:szCs w:val="24"/>
                <w:lang w:val="uk-UA"/>
              </w:rPr>
              <w:t>, Міжнародного дня захисту інвалідів,</w:t>
            </w:r>
            <w:r>
              <w:rPr>
                <w:sz w:val="24"/>
                <w:szCs w:val="24"/>
              </w:rPr>
              <w:t xml:space="preserve"> Дня святого Миколая, новорічних та різдвяних свят тощ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служба у справах дітей облдержадміністрації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,0</w:t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моніторингу потреб щодо забезпечення житлом багатодітних сім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1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Попередження сімейного неблагополуччя, надання допомоги сім’</w:t>
            </w:r>
            <w:r>
              <w:rPr>
                <w:sz w:val="24"/>
                <w:szCs w:val="24"/>
              </w:rPr>
              <w:t xml:space="preserve">ям, які опинилися </w:t>
            </w:r>
            <w:r>
              <w:rPr>
                <w:sz w:val="24"/>
                <w:szCs w:val="24"/>
                <w:lang w:val="uk-UA"/>
              </w:rPr>
              <w:t>у складних життєвих обставинах або у зоні ризику щодо потрапляння у такі обставин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80"/>
                <w:lang w:val="uk-UA"/>
              </w:rPr>
            </w:pPr>
            <w:r>
              <w:rPr>
                <w:lang w:val="uk-UA"/>
              </w:rPr>
              <w:t>Організація своєчасного виявлення сімей з дітьми, які опинились у складних життєвих обставинах, проведення з ними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соціальних служб для сім’ї, дітей та молоді, служба у справах дітей облдержадміністрації, УМВС України в області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uk-UA"/>
              </w:rPr>
            </w:pPr>
            <w:r>
              <w:rPr>
                <w:lang w:val="uk-UA"/>
              </w:rPr>
              <w:t>Включення до курсів підвищення кваліфікації педагогічних працівників лекційних та практичних занять щодо роботи з дітьми, сім’ї яких опинилися у складних життєвих обставина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lang w:val="uk-UA"/>
              </w:rPr>
              <w:t>З</w:t>
            </w:r>
            <w:r>
              <w:rPr/>
              <w:t>абезпечення взаємодії між структурами, залученими до протидії насильства в сім’ї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проведення аналізу ситуації у даній сфері,</w:t>
            </w:r>
            <w:r>
              <w:rPr/>
              <w:t xml:space="preserve"> надання допомоги потерпіли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УМВС України в області, служба у справах дітей облдержадміністрації, обласний центр соціальних служб для сім’ї, дітей та молоді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навчання для спеціалістів органів виконавчої влади та місцевого самоврядування по роботі з особами, які постраждали від насильства в сім’ї та які вчинили насильство в сім’ї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обласний центр соціальних служб для сім’ї, дітей та молоді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еалізації корекційних програм для осіб, які вчиняють насильств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обласний центр соціальних служб для сім’ї, дітей та молоді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додаткових гарантій у сприянні працевлаштуванню категоріям громадян, визначеним ст.14 Закону України «Про зайнятість населення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зайнят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“гарячих” телефонних ліній з надання інформації для осіб, які опинилися в складних життєвих обставинах, в тому числі, які постраждали від насильства в сім’ї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соціальних служб для сім’ї, дітей та молоді, райдержадміністрації, виконавчі комітети міських рад Чернігова, Ніжина, Прилук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роведення Всеукраїнської акції «16 днів проти насильства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обласний центр соціальних служб для сім’ї, дітей та молоді, райдержадміністрації, виконавчі комітети міських рад Чернігова, Ніжина, Прилук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праця з громадськими організаціями у сфері реалізації державної сімейної політик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ідтримка проектів та заходів громадських організацій, благодійних фондів щодо підтримки та розвитку сімей, попередження сімейного насильства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громадські організації (за згодою)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>
          <w:trHeight w:val="350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напрямком 1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твердження ґендерної рівності </w:t>
            </w:r>
          </w:p>
        </w:tc>
      </w:tr>
      <w:tr>
        <w:trPr>
          <w:trHeight w:val="84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ростання доходів населенн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рияння поліпшенню ситуації в сфері праці щодо рівних можливостей жінок і чоловіків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4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ширення можливостей жінок і чоловіків на ринку прац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Проведення серед роботодавців та осіб, які звернулися до служби зайнятості, інформаційно-роз’яснювальної роботи з питань </w:t>
            </w:r>
            <w:r>
              <w:rPr>
                <w:lang w:val="uk-UA"/>
              </w:rPr>
              <w:t>ґендерної рівності в сфері зайнятості, недопущення дискримінації за ознакою статі, забезпечення рівних можливостей жінок та чоловіків щодо кар’єрного зростання та рівня оплати прац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Формування культури ґендерної рівності та подолання стереотипних уявлень про роль жінки і чолові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Проведення за участю засобів масової інформації, закладів культури, громадських організацій інформаційних кампаній, культурно-мистецьких заходів, спрямованих на підвищення ролі жінки у суспільстві, формування рівних прав та можливостей жінок і чоловіків, подолання гендерних стереотипних уявлень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Департаменти облдержадміністрації:: сім’ї, молоді та спорту; культури і туризму, національностей та релігій; інформаційної діяльності та комунікацій з громадськістю;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авчі комітети міських рад Чернігова, Ніжина, Прил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  <w:tr>
        <w:trPr>
          <w:trHeight w:val="214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лення та виготовлення інформаційно-методичної літератури, відеоматеріалів, соціальної реклами, спрямованих на утвердження рівних прав жінок і чоловіків, протидію гендерній дискримінації, ґендерному насиль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громадські організацій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1716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вчання для представників засобів масової інформації та рекламного бізнесу з питань забезпечення рівних прав та можливостей жінок і чоловік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емінарів, лекторіїв, засідань школи «Відповідального батьківства», спрямованих на важливість рівного розподілу сімейних обов’язків та відповідальності між жінками і чоловіка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адміністрації, обласний центр соціальних служб для сім’ї, дітей та молоді, громадські організацій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ведення наукових та експертних досліджень з </w:t>
            </w:r>
            <w:r>
              <w:rPr>
                <w:sz w:val="24"/>
                <w:szCs w:val="24"/>
                <w:lang w:val="uk-UA"/>
              </w:rPr>
              <w:t>ґ</w:t>
            </w:r>
            <w:r>
              <w:rPr>
                <w:sz w:val="24"/>
                <w:szCs w:val="24"/>
              </w:rPr>
              <w:t>ендерних питань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 управління освіти і науки облдержадміністрації, вищі навчальні заклади та громадські організації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Забезпечення реагування на випадки дискримінації за ознакою стат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</w:t>
            </w:r>
            <w:r>
              <w:rPr>
                <w:sz w:val="24"/>
                <w:szCs w:val="24"/>
                <w:lang w:val="uk-UA"/>
              </w:rPr>
              <w:t>дення</w:t>
            </w:r>
            <w:r>
              <w:rPr>
                <w:sz w:val="24"/>
                <w:szCs w:val="24"/>
              </w:rPr>
              <w:t xml:space="preserve"> інформацій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кампані</w:t>
            </w:r>
            <w:r>
              <w:rPr>
                <w:sz w:val="24"/>
                <w:szCs w:val="24"/>
                <w:lang w:val="uk-UA"/>
              </w:rPr>
              <w:t xml:space="preserve">й, </w:t>
            </w:r>
            <w:r>
              <w:rPr>
                <w:sz w:val="24"/>
                <w:szCs w:val="24"/>
              </w:rPr>
              <w:t>заход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>, спрямован</w:t>
            </w:r>
            <w:r>
              <w:rPr>
                <w:sz w:val="24"/>
                <w:szCs w:val="24"/>
                <w:lang w:val="uk-UA"/>
              </w:rPr>
              <w:t>их</w:t>
            </w:r>
            <w:r>
              <w:rPr>
                <w:sz w:val="24"/>
                <w:szCs w:val="24"/>
              </w:rPr>
              <w:t xml:space="preserve"> на недопущення дискримінації за ознакою статі та </w:t>
            </w:r>
            <w:r>
              <w:rPr>
                <w:sz w:val="24"/>
                <w:szCs w:val="24"/>
                <w:lang w:val="uk-UA"/>
              </w:rPr>
              <w:t>ґ</w:t>
            </w:r>
            <w:r>
              <w:rPr>
                <w:sz w:val="24"/>
                <w:szCs w:val="24"/>
              </w:rPr>
              <w:t>ендерного наси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сім’ї, молоді та спорту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88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дання консультацій особам, які зазнали дискримінації за ознакою стат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соціальних служб для сім’</w:t>
            </w:r>
            <w:r>
              <w:rPr/>
              <w:t>ї, дітей та молоді, громадські о</w:t>
            </w:r>
            <w:r>
              <w:rPr>
                <w:lang w:val="uk-UA"/>
              </w:rPr>
              <w:t>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5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ня паритетної участі жінок і чоловіків у прийнятті суспільно важливих рішен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семінарів, тренінгів, спрямованих на підвищення у жінок лідерських навичок до участі у прийнятті рішень, до підприємницької діяльності, з особливою увагою до жінок із сільської місцевості, жінок із особливими потребам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сім’ї, молоді та спорту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816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дійснення </w:t>
            </w:r>
            <w:r>
              <w:rPr>
                <w:sz w:val="24"/>
                <w:szCs w:val="24"/>
                <w:lang w:val="uk-UA"/>
              </w:rPr>
              <w:t>ґ</w:t>
            </w:r>
            <w:r>
              <w:rPr>
                <w:color w:val="000000"/>
                <w:sz w:val="24"/>
                <w:szCs w:val="24"/>
                <w:lang w:val="uk-UA"/>
              </w:rPr>
              <w:t>ендерного аналізу кадрового складу органів виконавчої влади та місцевого самоврядування з метою подолання гендерних стереотипів у підходах до кадрового формування системи органів виконавчої влади та місцевого самоврядува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державної служби Головдержслужби України в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0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6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компетенції фахівців з питань забезпечення рівних прав та можливостей жінок і чоловікі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Забезпечення в програмах професійної підготовки та підвищення кваліфікації державних службовців та посадових осіб органів місцевого самоврядування навчальних модулів з основ ґендерної рівності та ґендерного інтегрува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1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оведення навчальних семінарів для спеціалістів, які займаються питаннями забезпечення рівних прав та можливостей жінок і чоловіків, радників голів райдержадміністрації, міських голів з питань забезпечення рівних прав та можливостей жінок і чоловік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ім’ї, молоді та спорту облдержадміністрації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78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7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вадження принципів ґендерної рівності в освіт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вчальних семінарів, тренінгів з питань ґендерної рівності для педагогічних працівників закладів освіти усіх типів, науковців та студентів вищих навчальних заклад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укових конференцій із ґендерної проблематик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ім’ї, молоді та спорту облдержадміністрації, вищі навчальні заклади та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роботи освітнього ґендерного центру при Чернігівському державному педагогічному університеті імені Т.Г. Шевчен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держадміністрації, Департамент сім’ї, молоді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напрямком 2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идія торгівлі людьми</w:t>
            </w:r>
          </w:p>
        </w:tc>
      </w:tr>
      <w:tr>
        <w:trPr>
          <w:trHeight w:val="35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фері протидії торгівлі людь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діяльності Міжвідомчої ради з питань сім'ї, ґендерної рівності, демографічного розвитку, запобігання насильству в сім’ї та протидії торгівлі людьми при облдержадміністрації та рад з питань протидії торгівлі людьми при райдержадміністраціях, виконавчих комітетах міських рад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праця з громадськими та міжнародними організаціями і фондами, широке використання міжнародного досвіду у запобіганні та протидії торгівлі людьми, захисті прав осіб, що постраждали від таких злочинів, розшуку осіб, які зникли за кордоном, поверненні додому та реабілітації осіб, що постраждали від торгівлі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партамент сім’ї, молоді та спорту облдержадміністрації, управління освіти і науки облдержадміністрації, служба у справах дітей облдержадміністрації, обласний центр соціальних служб для сім’ї, дітей та молоді, УМВС України в області, райдержадміністрації, виконавчі комітети міських рад Чернігова, Ніжина, Прилук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2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моніторингу у сфері протидії торгівлі людьми та оцінки ефективності заходів, що здійснюються на регіональному рівн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моніторингу діяльності суб’єктів у сфері протидії торгівлі людьми та контроль за ефективністю заходів, що здійснюються на регіональному рівн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сім’ї, молоді та спорту облдержадміністрації, управління освіти і науки облдержадміністрації, УМВС України в області, служба у справах дітей облдержадміністрації, обласний центр соціальних служб для сім’ї, дітей та молод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ення анонімного анкетування з метою визначення рівня обізнаності різних груп населення з питань торгівлі людь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партамент сім’ї, молоді та спорту облдержадміністрації, управління освіти і науки облдержадміністрації, УМВС України в області, обласний центр соціальних служб для сім’ї, дітей та молоді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, виконавчі комітети міських рад Чернігова, Ніжина, Прилук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вищення професійного рівня працівників органів державної влади, які здійснюють повноваження у сфері протидії торгівлі людьми, надання допомоги особам, що постраждали від торгівлі людь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емінарів, тренінгів з метою підвищення професійного рівня працівників органів державної влади, соціальних служб, інших спеціалістів, діяльність яких пов'язана з наданням допомоги особам, що належать до групи ризику або постраждалі від торгівлі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сім’ї, молоді та спорту облдержадміністрації, обласний центр соціальних служб для сім’ї, молоді та спорту, </w:t>
            </w:r>
            <w:r>
              <w:rPr>
                <w:color w:val="000000"/>
                <w:lang w:val="uk-UA"/>
              </w:rPr>
              <w:t>Чернігівський центр перепідготовки та підвищення кваліфікації працівників органів державної влади, органів місцевого самоврядування,</w:t>
            </w:r>
            <w:r>
              <w:rPr>
                <w:lang w:val="uk-UA"/>
              </w:rPr>
              <w:t xml:space="preserve"> державних підприємств, установ і організ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білізація ситуації на ринку праці, підвищення рівня зайнятості населення, запобігання використанню нелегальної прац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рияння створенню нових робочих місць не менш ніж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,0 тис. – у 2013 році,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,2 тис. – у 2014 році,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,5 тис. – у 2015 році,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,7 тис. – у 2016 ро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алежними умовами та гідною платою праці в усіх сферах економічної діяльності за рахунок різних джерел фінансува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87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5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Rvts82"/>
              </w:rPr>
              <w:t>Запобігання торгівлі людьми, її первинна профілактика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eb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обізнаності населення щодо сучасних проявів торгівлі людьми, а також засобів і методів, що використовуються торгівцями людьми, шляхом проведення семінарів-тренінгів, відеолекторіїв, диспутів тощо; виготовлення та розповсюдження соціальної реклами, інформаційно-просвітницьких матеріал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обласний центр соціальних служб для сім’ї, молоді та спорту, управління освіти і науки облдержадміністрації, служба у справах дітей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23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учення учнівської та студентської молоді до проведення інформаційних і культурно-просвітницьких заходів щодо протидії торгівлі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обласний центр соціальних служб для сім’ї, молоді та спорту, управління освіти і науки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ідвищення рівня обізнаності педагогічних працівників з питань протидії торгівлі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4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Style w:val="Rvts8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4"/>
                <w:szCs w:val="24"/>
              </w:rPr>
              <w:t>Профілактика торгівлі людьми серед представників вразливих верств населенн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Проведення інформаційно-роз’яснювальної роботи з питань протидії торгівлі людьми та упередження нелегальної трудової міграції серед вразливих верст населення:</w:t>
            </w:r>
          </w:p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ітей працівників-мігрантів, дітей-сиріт, дітей, позбавлених батьківського піклування, та інших категорій дітей, які потребують соціального захисту;</w:t>
            </w:r>
          </w:p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- осіб, що є батьками та опікунами;</w:t>
            </w:r>
          </w:p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- осіб, які мають намір здійснити працевлаштування за кордоном;</w:t>
            </w:r>
          </w:p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- безробітних громадя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о</w:t>
            </w:r>
            <w:r>
              <w:rPr/>
              <w:t>с</w:t>
            </w:r>
            <w:r>
              <w:rPr>
                <w:lang w:val="uk-UA"/>
              </w:rPr>
              <w:t>іб</w:t>
            </w:r>
            <w:r>
              <w:rPr/>
              <w:t>, залучени</w:t>
            </w:r>
            <w:r>
              <w:rPr>
                <w:lang w:val="uk-UA"/>
              </w:rPr>
              <w:t>х</w:t>
            </w:r>
            <w:r>
              <w:rPr/>
              <w:t xml:space="preserve"> до найгірших форм праці, зокрема </w:t>
            </w:r>
            <w:r>
              <w:rPr>
                <w:lang w:val="uk-UA"/>
              </w:rPr>
              <w:t>тих,</w:t>
            </w:r>
            <w:r>
              <w:rPr/>
              <w:t xml:space="preserve"> що надають платні сексуальні послуг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>Обласний центр соціальних служб для сім’ї, дітей та молоді, служба у справах дітей облдержадміністрації, обласний центр зайнятості, УМВС України в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7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>Надання допомоги особам, що постраждали від торгівлі людьм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lang w:val="uk-UA"/>
              </w:rPr>
              <w:t>Виявлення та розкриття злочинів, пов’язаних з торгівлею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>УМВС України в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8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дання консультаційно-юридичних, психологічних, освітніх, медичних послуг, послуг з працевлаштування особам, у тому числі дітям, що постраждали від торгівлі люд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 xml:space="preserve">Обласний центр соціальних служб для сім’ї, дітей та молоді, обласний центр зайнятості, управління охорони здоров’я, </w:t>
            </w:r>
            <w:r>
              <w:rPr>
                <w:rStyle w:val="Rvts82"/>
                <w:color w:val="000000"/>
                <w:szCs w:val="28"/>
                <w:lang w:val="uk-UA"/>
              </w:rPr>
              <w:t>служба у справах дітей облдержадміністрації,</w:t>
            </w:r>
            <w:r>
              <w:rPr>
                <w:rStyle w:val="Rvts82"/>
                <w:szCs w:val="28"/>
                <w:lang w:val="uk-UA"/>
              </w:rPr>
              <w:t xml:space="preserve">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разі потреби направлення осіб, що постраждали від торгівлі людьми, до обласного центру соціально-психологічної допомоги,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центрів соціально-психологічної реабілітації ді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Обласний центр соціальних служб для сім’ї, дітей та молоді, служба у справах дітей облдержадміністрації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8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праця з громадськими організаціями у сфері протидії торгівлі людь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ідтримка проектів та заходів громадських організацій, благодійних фондів щодо протидії торгівлі людьм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громадські організації (за згодою), райдержадміністрації, виконавчі комітети міських рад Чернігова, Ніжина, При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>
          <w:trHeight w:val="303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напрямком 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</w:tr>
      <w:tr>
        <w:trPr>
          <w:trHeight w:val="523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азом за Комплексною програмою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szCs w:val="28"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сім’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і та спорту облдержадміністрації                              </w:t>
        <w:tab/>
        <w:tab/>
        <w:tab/>
        <w:t xml:space="preserve">                                                              О.С. Сердюк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Rvts82">
    <w:name w:val="rvts82"/>
    <w:basedOn w:val="Style14"/>
    <w:qFormat/>
    <w:rPr/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31:00Z</dcterms:created>
  <dc:creator>Admin</dc:creator>
  <dc:description/>
  <cp:keywords/>
  <dc:language>en-US</dc:language>
  <cp:lastModifiedBy>Nabster</cp:lastModifiedBy>
  <cp:lastPrinted>2013-02-28T15:43:00Z</cp:lastPrinted>
  <dcterms:modified xsi:type="dcterms:W3CDTF">2013-04-01T10:21:00Z</dcterms:modified>
  <cp:revision>5</cp:revision>
  <dc:subject/>
  <dc:title/>
</cp:coreProperties>
</file>